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8 : MENUISERIES INTERIEURES EN BOI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8 : </w:t>
      </w:r>
      <w:r>
        <w:rPr>
          <w:rFonts w:cs="Calibri" w:ascii="Calibri" w:hAnsi="Calibri"/>
          <w:b/>
          <w:bCs/>
          <w:sz w:val="22"/>
          <w:szCs w:val="22"/>
        </w:rPr>
        <w:t>MENUISERIES INTERIEURES EN BOI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5970771"/>
      <w:bookmarkStart w:id="1" w:name="__Fieldmark__0_9597077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5970771"/>
      <w:bookmarkStart w:id="3" w:name="__Fieldmark__1_9597077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8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9:00Z</dcterms:modified>
  <cp:revision>89</cp:revision>
  <dc:subject/>
  <dc:title>ACTE D'ENGAGEMENT</dc:title>
</cp:coreProperties>
</file>